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8/2009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Ingegner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 Ingegneria dell’Informazion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</w:rPr>
              <w:t>Tutorato per il corso di Fisica  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F. Fronter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etto  si proponeva d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sercitazioni didattiche e applicazioni della Fisica 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re la disponibilità di un supporto didattico integrato conoscenze teoriche e capacità applicativ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 realizzare un sito web in cui gli studenti possano porre domande e ricevere risposte circa le loro esigenze di chiarim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e’ disponibile il monitoraggio, probabilmente non effettuato.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ll’alta frequenza degli studenti alle esercitazioni/ricevimenti fatte dal tutore, si può desumere che il tutorato ha avuto un ruolo importante.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che il numero di studenti che ha partecipato  alla prima e seconda prova scritta, tenute in marzo 2009, subito dopo il corso, e’ stao ragguardevole circa 100 studenti, di cui il 58% ha superato il compito.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 quelli che anno superato il compito, che rimane valido per tutto l’anno solare, oltre il 50% ha dato l’orale, con risultati positivi per oltre l’80% dei candidat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frontando questi dati con quelli degli anni in cui non c’era il servizio di tutorato, il risultato e’ decisamente positivo.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li obiettivi sono stati interamante raggiu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no state organizzate le esercitazioni e sono stati aiutati gli studenti per avere chiarimenti sui loro dubb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irca la teoria e gli esercizi (due/tre ore la settimana)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’ stato creato il sito web per tenere i contatti con gli student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poter dedicare più ore per le esercitazioni sarebbe auspicabile, ma difficile da ottenere dati gli spazi (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sponibilità di aule) difficili da reperir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possibilità di organizzare esperimenti in aula o in laboratorio sarebbe di grande aiuto per una maggior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rensione della Fisica 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-03-20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lippo Frontera</w:t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1:00Z</dcterms:created>
  <dc:creator>Trapani</dc:creator>
  <dc:description/>
  <dc:language>en-US</dc:language>
  <cp:lastModifiedBy>Lab. Sanitaria</cp:lastModifiedBy>
  <dcterms:modified xsi:type="dcterms:W3CDTF">2010-03-24T10:11:00Z</dcterms:modified>
  <cp:revision>2</cp:revision>
  <dc:subject/>
  <dc:title>RAPPORTO DI MONITORAGGIO SULL'ATTIVITÀ DI TUTORATO 2004/05</dc:title>
</cp:coreProperties>
</file>